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FIŞA DISCIPLINE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/>
      </w:pPr>
      <w:r>
        <w:rPr/>
        <w:t>Date despre program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8"/>
        <w:gridCol w:w="5734"/>
      </w:tblGrid>
      <w:tr>
        <w:trPr/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numPr>
                <w:ilvl w:val="1"/>
                <w:numId w:val="3"/>
              </w:numPr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Instituţia de învăţământ superior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Școala Națională de Studii Politice și Administrative</w:t>
            </w:r>
          </w:p>
        </w:tc>
      </w:tr>
      <w:tr>
        <w:trPr/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1.2 Facultatea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Facultatea de Științe Politice</w:t>
            </w:r>
          </w:p>
        </w:tc>
      </w:tr>
      <w:tr>
        <w:trPr/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1.3 Departamentul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Sociologie</w:t>
            </w:r>
          </w:p>
        </w:tc>
      </w:tr>
      <w:tr>
        <w:trPr/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1.4 Domeniul de studii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Psihologie</w:t>
            </w:r>
          </w:p>
        </w:tc>
      </w:tr>
      <w:tr>
        <w:trPr/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1.5 Ciclul de studii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Licență</w:t>
            </w:r>
          </w:p>
        </w:tc>
      </w:tr>
      <w:tr>
        <w:trPr/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1.6 Programul de studii / Calificarea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Psihologie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spacing w:lineRule="auto" w:line="240" w:before="0" w:after="0"/>
        <w:ind w:left="360" w:hanging="0"/>
        <w:contextualSpacing/>
        <w:rPr/>
      </w:pPr>
      <w:r>
        <w:rPr>
          <w:rFonts w:cs="Times New Roman" w:ascii="Times New Roman" w:hAnsi="Times New Roman"/>
          <w:b/>
          <w:sz w:val="20"/>
          <w:szCs w:val="20"/>
          <w:lang w:val="ro-RO"/>
        </w:rPr>
        <w:t xml:space="preserve">2. </w:t>
      </w:r>
      <w:r>
        <w:rPr/>
        <w:t>Date despre disciplină</w:t>
      </w:r>
    </w:p>
    <w:tbl>
      <w:tblPr>
        <w:tblW w:w="950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67"/>
        <w:gridCol w:w="1418"/>
        <w:gridCol w:w="283"/>
        <w:gridCol w:w="567"/>
        <w:gridCol w:w="2127"/>
        <w:gridCol w:w="501"/>
        <w:gridCol w:w="1476"/>
        <w:gridCol w:w="720"/>
      </w:tblGrid>
      <w:tr>
        <w:trPr/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.1 Denumirea disciplinei</w:t>
            </w:r>
          </w:p>
        </w:tc>
        <w:tc>
          <w:tcPr>
            <w:tcW w:w="56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Psihologia comunicării</w:t>
            </w:r>
          </w:p>
        </w:tc>
      </w:tr>
      <w:tr>
        <w:trPr/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.2 Titularul activităţilor de curs</w:t>
            </w:r>
          </w:p>
        </w:tc>
        <w:tc>
          <w:tcPr>
            <w:tcW w:w="56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Conf. univ. dr. Dan Florin Stănescu</w:t>
            </w:r>
          </w:p>
        </w:tc>
      </w:tr>
      <w:tr>
        <w:trPr/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.3 Titularul activităţilor de seminar</w:t>
            </w:r>
          </w:p>
        </w:tc>
        <w:tc>
          <w:tcPr>
            <w:tcW w:w="56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c.d.a. Victor Fele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.4 Anul de studi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III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.5 Semestru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108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.6 Tipul de evaluare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42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.7 Regimul discipline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Ob</w:t>
            </w:r>
          </w:p>
        </w:tc>
      </w:tr>
    </w:tbl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sz w:val="20"/>
          <w:szCs w:val="20"/>
          <w:lang w:val="ro-RO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/>
      </w:pPr>
      <w:r>
        <w:rPr/>
        <w:t>Timpul total estimat (ore pe semestru al activităţilor didactice)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900"/>
        <w:gridCol w:w="1890"/>
        <w:gridCol w:w="450"/>
        <w:gridCol w:w="2250"/>
        <w:gridCol w:w="540"/>
      </w:tblGrid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3.1 Număr de ore pe săptămân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din care: 3.2 cur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3.3 seminar/laborato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1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3.4 Total ore din planul de învăţămâ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din care: 3.5 cur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14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3.6 seminar/laborato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14</w:t>
            </w:r>
          </w:p>
        </w:tc>
      </w:tr>
      <w:tr>
        <w:trPr/>
        <w:tc>
          <w:tcPr>
            <w:tcW w:w="8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istribuţia fondului de timp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ore</w:t>
            </w:r>
          </w:p>
        </w:tc>
      </w:tr>
      <w:tr>
        <w:trPr/>
        <w:tc>
          <w:tcPr>
            <w:tcW w:w="8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Studiul după manual, suport de curs, bibliografie şi notiţ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0</w:t>
            </w:r>
          </w:p>
        </w:tc>
      </w:tr>
      <w:tr>
        <w:trPr/>
        <w:tc>
          <w:tcPr>
            <w:tcW w:w="8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Documentare suplimentară în bibliotecă, pe platformele electronice de specialitate / pe tere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15</w:t>
            </w:r>
          </w:p>
        </w:tc>
      </w:tr>
      <w:tr>
        <w:trPr/>
        <w:tc>
          <w:tcPr>
            <w:tcW w:w="8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Pregătire seminarii / laboratoare, teme, referate, portofolii şi eseur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10</w:t>
            </w:r>
          </w:p>
        </w:tc>
      </w:tr>
      <w:tr>
        <w:trPr/>
        <w:tc>
          <w:tcPr>
            <w:tcW w:w="8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 xml:space="preserve">Tutoriat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8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 xml:space="preserve">Examinări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</w:t>
            </w:r>
          </w:p>
        </w:tc>
      </w:tr>
      <w:tr>
        <w:trPr/>
        <w:tc>
          <w:tcPr>
            <w:tcW w:w="8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Alte activităţi…………………………………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--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3.7 Total ore studiu individu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47</w:t>
            </w:r>
          </w:p>
        </w:tc>
        <w:tc>
          <w:tcPr>
            <w:tcW w:w="513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3.8 Total ore pe semestr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75</w:t>
            </w:r>
          </w:p>
        </w:tc>
        <w:tc>
          <w:tcPr>
            <w:tcW w:w="513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3.9 Numărul de credi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3</w:t>
            </w:r>
          </w:p>
        </w:tc>
        <w:tc>
          <w:tcPr>
            <w:tcW w:w="513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714" w:hanging="357"/>
        <w:contextualSpacing/>
        <w:rPr/>
      </w:pPr>
      <w:r>
        <w:rPr/>
        <w:t>Precondiţii (acolo unde este cazul)</w:t>
      </w:r>
    </w:p>
    <w:tbl>
      <w:tblPr>
        <w:tblW w:w="950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517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4.1 de curriculum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5"/>
              </w:numPr>
              <w:ind w:left="209" w:hanging="175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Nu este cazu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4.2 de competenţe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5"/>
              </w:numPr>
              <w:ind w:left="209" w:hanging="175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Nu este cazul</w:t>
            </w:r>
          </w:p>
        </w:tc>
      </w:tr>
    </w:tbl>
    <w:p>
      <w:pPr>
        <w:pStyle w:val="ListParagraph"/>
        <w:spacing w:lineRule="auto" w:line="240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714" w:hanging="357"/>
        <w:contextualSpacing/>
        <w:rPr/>
      </w:pPr>
      <w:r>
        <w:rPr>
          <w:rFonts w:cs="Times New Roman" w:ascii="Times New Roman" w:hAnsi="Times New Roman"/>
          <w:b/>
          <w:sz w:val="20"/>
          <w:szCs w:val="20"/>
          <w:lang w:val="ro-RO"/>
        </w:rPr>
        <w:t xml:space="preserve">Condiţii (acolo unde este </w:t>
      </w:r>
      <w:r>
        <w:rPr/>
        <w:t>cazul)</w:t>
      </w:r>
    </w:p>
    <w:tbl>
      <w:tblPr>
        <w:tblW w:w="950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107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5.1 de desfăşurare a cursului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Videoproiector, whiteboard sau flipchart, markere diverse culori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5.2 de desfăşurare a seminarului/laboratorului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31" w:hanging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Videoproiector, whiteboard sau flipchart, markere diverse culori, posti-it, banda adeziva, capsator, capse, foi A4 colorate, foarfece, lipici stick, hartie colorata, foi flipchart</w:t>
            </w:r>
          </w:p>
        </w:tc>
      </w:tr>
    </w:tbl>
    <w:p>
      <w:pPr>
        <w:pStyle w:val="ListParagraph"/>
        <w:spacing w:lineRule="auto" w:line="240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</w:r>
    </w:p>
    <w:p>
      <w:pPr>
        <w:pStyle w:val="ListParagraph"/>
        <w:numPr>
          <w:ilvl w:val="0"/>
          <w:numId w:val="2"/>
        </w:numPr>
        <w:spacing w:before="0" w:after="0"/>
        <w:ind w:left="714" w:hanging="357"/>
        <w:contextualSpacing/>
        <w:rPr/>
      </w:pPr>
      <w:bookmarkStart w:id="0" w:name="_Hlk82343301"/>
      <w:bookmarkEnd w:id="0"/>
      <w:r>
        <w:rPr>
          <w:rFonts w:cs="Times New Roman" w:ascii="Times New Roman" w:hAnsi="Times New Roman"/>
          <w:b/>
          <w:sz w:val="20"/>
          <w:szCs w:val="20"/>
        </w:rPr>
        <w:t>Obiectivele disciplinei - rezultate așteptate ale învățării la formarea cărora contribuie parcurge</w:t>
      </w:r>
      <w:r>
        <w:rPr/>
        <w:t>rea și promovarea disciplinei</w:t>
      </w:r>
    </w:p>
    <w:tbl>
      <w:tblPr>
        <w:tblW w:w="941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2"/>
        <w:gridCol w:w="7740"/>
      </w:tblGrid>
      <w:tr>
        <w:trPr>
          <w:trHeight w:val="1750" w:hRule="atLeast"/>
          <w:cantSplit w:val="true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Cunoștințe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en-GB"/>
              </w:rPr>
              <w:t>Studentul:</w:t>
            </w:r>
          </w:p>
          <w:p>
            <w:pPr>
              <w:pStyle w:val="WWDefault"/>
              <w:numPr>
                <w:ilvl w:val="0"/>
                <w:numId w:val="6"/>
              </w:numPr>
              <w:jc w:val="both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ro-RO"/>
              </w:rPr>
              <w:t>Recunoaște și explică modele, teorii și elemente fundamentale ale comunicării, în contexte precum comunicarea interpersonală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Formulează cu pertinență ipoteze științifice care să testeze legătura dintre conceptele operaționalizate în cadrul unui demers de cercetare sub supervizare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ecunoaște, descrie și aplică normele de redactare academică, precum și principiile, metodologia și etapele cercetării științifice (formularea problemei, ipoteze, design de cercetare, interpretarea rezultatelor)</w:t>
            </w:r>
          </w:p>
          <w:p>
            <w:pPr>
              <w:pStyle w:val="WWDefault"/>
              <w:numPr>
                <w:ilvl w:val="0"/>
                <w:numId w:val="6"/>
              </w:numPr>
              <w:jc w:val="both"/>
              <w:rPr>
                <w:rFonts w:ascii="Calibri" w:hAnsi="Calibri" w:cs="Calibri"/>
                <w:sz w:val="22"/>
                <w:szCs w:val="22"/>
                <w:lang w:val="fr-FR"/>
              </w:rPr>
            </w:pPr>
            <w:r>
              <w:rPr>
                <w:sz w:val="20"/>
                <w:szCs w:val="20"/>
                <w:lang w:val="ro-RO"/>
              </w:rPr>
              <w:t>Diferențiază principalele metodologii utilizate în cercetarea și practica psihologică: metode cantitative, metode calitative și mixte</w:t>
            </w:r>
          </w:p>
        </w:tc>
      </w:tr>
      <w:tr>
        <w:trPr>
          <w:trHeight w:val="1409" w:hRule="atLeast"/>
          <w:cantSplit w:val="true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Abilități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Default"/>
              <w:numPr>
                <w:ilvl w:val="0"/>
                <w:numId w:val="6"/>
              </w:numPr>
              <w:jc w:val="both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I</w:t>
            </w:r>
            <w:r>
              <w:rPr>
                <w:sz w:val="20"/>
                <w:szCs w:val="20"/>
                <w:lang w:val="ro-RO"/>
              </w:rPr>
              <w:t>mplementează cercetări în domeniul comunicării utilizând tehnici și metode ale cercetării științifice (cantitative, calitative, mixte), în funcție de obiectivele stabilite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Aplică proceduri de colectare, organizare și analiză a datelor, utilizând instrumente adecvate și respectând rigorile metodologice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Interpretează și raportează critic rezultatele cercetării, formulând concluzii argumentate și recomandări relevante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Folosește metodologii actuale și analize statistice adecvate designului studiului stabilit, sub supervizare</w:t>
            </w:r>
          </w:p>
          <w:p>
            <w:pPr>
              <w:pStyle w:val="WWDefault"/>
              <w:numPr>
                <w:ilvl w:val="0"/>
                <w:numId w:val="6"/>
              </w:numPr>
              <w:jc w:val="both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ro-RO"/>
              </w:rPr>
              <w:t>Redactează lucrări științifice, rapoarte de cercetare, studii de caz și analize, respectând normele de structurare, citare și etică academică</w:t>
            </w:r>
          </w:p>
          <w:p>
            <w:pPr>
              <w:pStyle w:val="WWDefault"/>
              <w:numPr>
                <w:ilvl w:val="0"/>
                <w:numId w:val="6"/>
              </w:numPr>
              <w:jc w:val="both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Detectează/analizează detaliile notabile, realizează reflecția critică și adaptarea evaluării pentru a asigura calitatea procesului</w:t>
            </w:r>
          </w:p>
          <w:p>
            <w:pPr>
              <w:pStyle w:val="WWDefault"/>
              <w:numPr>
                <w:ilvl w:val="0"/>
                <w:numId w:val="6"/>
              </w:numPr>
              <w:jc w:val="both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ro-RO"/>
              </w:rPr>
              <w:t>Evaluează propriile demersuri profesionale și formulează propuneri de îmbunătățire a strategiilor și practicilor de comunicare</w:t>
            </w:r>
          </w:p>
        </w:tc>
      </w:tr>
      <w:tr>
        <w:trPr>
          <w:trHeight w:val="1409" w:hRule="atLeast"/>
          <w:cantSplit w:val="true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Responsabilitate și autonomie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Elaborează, inițiază și coordonează proiecte de cercetare și intervenție în domeniul științelor comunicării, asumând responsabilitatea pentru obiective, metodologie și rezultate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Planifică și gestionează etapele unui proiect de cercetare sau comunicare, respectând termenele, resursele disponibile și standardele profesionale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Raportează obiectiv și responsabil rezultate, date statistice, interpretări și concluzii în fața unui public specializat sau nespecializat, adaptând limbajul și formatul comunicării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Activează o gândire critică orientată spre ipoteze, prin dorința de a reflecta asupra propriilor acțiuni în interacțiunea cu beneficiarul serviciilor psihologice, sub supervizare</w:t>
            </w:r>
          </w:p>
          <w:p>
            <w:pPr>
              <w:pStyle w:val="WWDefault"/>
              <w:numPr>
                <w:ilvl w:val="0"/>
                <w:numId w:val="6"/>
              </w:numPr>
              <w:jc w:val="both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ro-RO"/>
              </w:rPr>
              <w:t>Asigură transparența, acuratețea și corectitudinea informațiilor prezentate în contexte academice, profesionale și publice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Inițiază, coordonează și gestionează colaborări profesionale în contexte interdisciplinare și interculturale, demonstrând respect, responsabilitate și adaptabilitate</w:t>
            </w:r>
          </w:p>
          <w:p>
            <w:pPr>
              <w:pStyle w:val="WWDefault"/>
              <w:numPr>
                <w:ilvl w:val="0"/>
                <w:numId w:val="6"/>
              </w:numPr>
              <w:jc w:val="both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ro-RO"/>
              </w:rPr>
              <w:t>Lucrează autonom sau în echipă, asumând roluri și responsabilități specifice, respectând termenele și obiectivele stabilite</w:t>
            </w:r>
          </w:p>
          <w:p>
            <w:pPr>
              <w:pStyle w:val="WWDefault"/>
              <w:numPr>
                <w:ilvl w:val="0"/>
                <w:numId w:val="6"/>
              </w:numPr>
              <w:jc w:val="both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Acționează cu respect în relația cu ceilalți colaboratori când participă la o activitate profesională de echipă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56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Evaluează critic propriile acțiuni profesionale, își asumă consecințele acestora și adoptă o atitudine reflexivă orientată spre îmbunătățire continuă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bookmarkStart w:id="1" w:name="_Hlk82343301"/>
      <w:bookmarkStart w:id="2" w:name="_Hlk82343301"/>
      <w:bookmarkEnd w:id="2"/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714" w:hanging="357"/>
        <w:contextualSpacing/>
        <w:rPr/>
      </w:pPr>
      <w:r>
        <w:rPr/>
        <w:t xml:space="preserve">Conţinuturi </w:t>
      </w:r>
    </w:p>
    <w:tbl>
      <w:tblPr>
        <w:tblW w:w="941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3402"/>
        <w:gridCol w:w="1332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7.1 Cur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Metode de predare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Observaţii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urs 1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omunicarea – definiție concept, tipuri de comunicar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PT"/>
              </w:rPr>
              <w:t>Prelegere, prezenări ppt, proiecții video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2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urs 2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xperiența subiectivă activă – filtre, predicate specific senzorial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PT"/>
              </w:rPr>
              <w:t>Prelegere, prezenări ppt, proiecții video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urs 3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ersonalitatea – tipologii temperamentale, modelul Big 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PT"/>
              </w:rPr>
              <w:t>Prelegere, prezenări ppt, proiecții video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urs 4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Psihologia dezvoltării – achiziția și dezvoltarea limbajulu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PT"/>
              </w:rPr>
              <w:t>Prelegere, prezenări ppt, proiecții video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urs 5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Abilități fundamentale de comunicare – ascultarea activă, adresarea întrebărilor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PT"/>
              </w:rPr>
              <w:t>Prelegere, prezenări ppt, proiecții video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62" w:hanging="16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urs 6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omunicarea asertivă, diagnoza comunicări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PT"/>
              </w:rPr>
              <w:t>Prelegere, prezenări ppt, proiecții video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62" w:hanging="16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urs 7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Meta-modelul pentru limbaj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PT"/>
              </w:rPr>
              <w:t>Prelegere, prezenări ppt, proiecții video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7.2 Seminar / laborator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Metode de predare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Observaţii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62" w:hanging="16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eminar 1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Obstacole în comunicar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Exerciţii și studii de caz cu studenţii şi analiza critică a bibliografiei consultate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Seminar 2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isteme reprezentațional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Exerciţii și studii de caz cu studenţii şi analiza critică a bibliografiei consultate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eminar 3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omunicarea asertiv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Exerciţii și studii de caz cu studenţii şi analiza critică a bibliografiei consultate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eminar 4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Ascultarea – abilități de reflectar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Exerciţii și studii de caz cu studenţii şi analiza critică a bibliografiei consultate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eminar 5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Feedbac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Exerciţii și studii de caz cu studenţii şi analiza critică a bibliografiei consultate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eminar 6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iagnoza comunicării – FCP, PONS, RME, TONC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Exerciţii și studii de caz cu studenţii şi analiza critică a bibliografiei consultate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Seminar 7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odelul precizie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Exerciţii și studii de caz cu studenţii şi analiza critică a bibliografiei consultate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9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Bibliografie selectivă (principală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bric, J. C.  (2002)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Psihologia comunicării - Teorii și metod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Iași: Poliro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tkinson, R. L., Atkinson, R. C., Smith, E. E., &amp; Bem, D. J. (2002)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Introducere în psihologie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Editura Tehnic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Bandler, R., &amp; Grinder, J. (2008)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Structura magicului vol.I și II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Editura Excalibur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Hall, M. (2008)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Magia comunicării. Explorarea structurii și înțelesului limbajului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Editura Excalibur.</w:t>
            </w:r>
          </w:p>
          <w:p>
            <w:pPr>
              <w:pStyle w:val="Heading1"/>
              <w:spacing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 xml:space="preserve">Papalia, D. E., Olds, S. W., &amp; Feldman, R. D. (2010). 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</w:rPr>
              <w:t>Dezvoltarea umană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, Editura Tre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 xml:space="preserve">Schiopu, U., &amp; Verza, E. (1997). 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  <w:t>Psihologia vârstelor – ciclurile vieții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, Editura Didactica si Pedagocic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 xml:space="preserve">Slama-Cazacu, T. (1999). 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  <w:t>Psiholingvistica – o știință a comunicării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, Editura All Educational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 xml:space="preserve">Stănescu, D. F., &amp; Romascanu, M. C. (2024). 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  <w:t>Psihologia comunicării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 xml:space="preserve">. Paideia. </w:t>
            </w:r>
            <w:r>
              <w:rPr>
                <w:rFonts w:cs="Times New Roman" w:ascii="Times New Roman" w:hAnsi="Times New Roman"/>
                <w:bCs/>
                <w:iCs/>
                <w:vanish/>
                <w:color w:val="000000"/>
                <w:sz w:val="20"/>
                <w:szCs w:val="20"/>
              </w:rPr>
              <w:t>Top of Form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Bibliografie secundar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homsky, N., &amp; Piaget, J. (1988)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Teorii ale limbajului. Teorii ale învăţăr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Editura Politic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Lelord, F., &amp; Andre, C. (2011)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um să ne purtăm cu personalitățile dificil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Editura Tre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 xml:space="preserve">Slama-Cazacu, T. (1999). 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  <w:t>Psiholingvistica – o știință a comunicării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, Editura All</w:t>
            </w:r>
            <w:r>
              <w:rPr>
                <w:rFonts w:cs="Calibri"/>
                <w:bCs/>
                <w:iCs/>
                <w:color w:val="000000"/>
                <w:sz w:val="20"/>
                <w:szCs w:val="20"/>
              </w:rPr>
              <w:t xml:space="preserve"> Educational.</w:t>
            </w:r>
          </w:p>
          <w:p>
            <w:pPr>
              <w:pStyle w:val="Normal"/>
              <w:spacing w:lineRule="auto" w:line="240" w:before="0" w:after="0"/>
              <w:ind w:left="720" w:hanging="7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714" w:hanging="357"/>
        <w:contextualSpacing/>
        <w:rPr/>
      </w:pPr>
      <w:r>
        <w:rPr>
          <w:rFonts w:cs="Times New Roman" w:ascii="Times New Roman" w:hAnsi="Times New Roman"/>
          <w:b/>
          <w:sz w:val="20"/>
          <w:szCs w:val="20"/>
          <w:lang w:val="ro-RO"/>
        </w:rPr>
        <w:t>Coroborarea conţinuturilor disciplinei cu aşteptările reprezentanţilor comunităţii epistemice, asociaţiilor profesionale şi angajatori reprezentativi din domeniul aferent progra</w:t>
      </w:r>
      <w:r>
        <w:rPr/>
        <w:t>mului</w:t>
      </w:r>
    </w:p>
    <w:tbl>
      <w:tblPr>
        <w:tblW w:w="941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720" w:hanging="543"/>
              <w:jc w:val="both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Disciplina este elaborată pe baza unor manuale şi materiale cu caracter ştiinţific şi recunoscute internaţional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720" w:hanging="543"/>
              <w:jc w:val="both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Temele tratate în cadrul cursului şi seminarelor se înscriu în preocupările actuale în domeniul comunicării interpesonale și a psihologiei comunicării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720" w:hanging="543"/>
              <w:jc w:val="both"/>
              <w:rPr>
                <w:rFonts w:cs="Calibri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 xml:space="preserve">Titularul cursului este psiholog principal în psihologie clinică și psihologia muncii și organizațională și predă cursuri de formare continua pentru adulți mai mult de 20 ani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e asemenea, a realizat numeroase cercetări în domeniu.</w:t>
            </w:r>
          </w:p>
        </w:tc>
      </w:tr>
    </w:tbl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o-RO"/>
        </w:rPr>
        <w:t>Evaluare</w:t>
      </w:r>
    </w:p>
    <w:tbl>
      <w:tblPr>
        <w:tblW w:w="955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268"/>
        <w:gridCol w:w="4899"/>
        <w:gridCol w:w="973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Tip activita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Criterii de evaluare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Metode de evaluare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Ponder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Cur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ăspuns corect şi argumentat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la subiectele de examen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fr-FR"/>
              </w:rPr>
              <w:t>Examenul final poate cuprinde atât întrebări închise, de tip grilă, cât şi întrebări deschise sau de tip eseu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80%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Semina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Implicare activă în activităţile de seminar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Nota la activitatea din timpul seminarului ia în considerare prezența activă din timpul seminariilor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20%</w:t>
            </w:r>
          </w:p>
        </w:tc>
      </w:tr>
      <w:tr>
        <w:trPr/>
        <w:tc>
          <w:tcPr>
            <w:tcW w:w="8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9.6 Standard minim de performanţă</w:t>
            </w:r>
          </w:p>
        </w:tc>
        <w:tc>
          <w:tcPr>
            <w:tcW w:w="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andardul minimal pentru fiecare din sarcinile descrise mai sus este 5 (corespondent  asimilării în proporție de 50% a competenței specifice solicitate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Obținerea notei 5 la examen și activitatea de seminar (80%+20%)</w:t>
            </w:r>
          </w:p>
        </w:tc>
        <w:tc>
          <w:tcPr>
            <w:tcW w:w="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sz w:val="20"/>
          <w:szCs w:val="20"/>
          <w:lang w:val="ro-RO"/>
        </w:rPr>
      </w:r>
    </w:p>
    <w:tbl>
      <w:tblPr>
        <w:tblW w:w="9291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2"/>
        <w:gridCol w:w="1547"/>
        <w:gridCol w:w="1544"/>
        <w:gridCol w:w="3098"/>
      </w:tblGrid>
      <w:tr>
        <w:trPr/>
        <w:tc>
          <w:tcPr>
            <w:tcW w:w="3102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ta completării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09.2025</w:t>
            </w:r>
          </w:p>
          <w:p>
            <w:pPr>
              <w:pStyle w:val="Normal"/>
              <w:spacing w:before="0" w:after="200"/>
              <w:ind w:firstLine="7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91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95250</wp:posOffset>
                  </wp:positionH>
                  <wp:positionV relativeFrom="paragraph">
                    <wp:posOffset>36195</wp:posOffset>
                  </wp:positionV>
                  <wp:extent cx="1263015" cy="766445"/>
                  <wp:effectExtent l="0" t="0" r="0" b="0"/>
                  <wp:wrapNone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015" cy="766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mnătura titularului de curs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98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mnătura titularului de seminar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49" w:type="dxa"/>
            <w:gridSpan w:val="2"/>
            <w:tcBorders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ta avizării în departament</w:t>
            </w:r>
          </w:p>
        </w:tc>
        <w:tc>
          <w:tcPr>
            <w:tcW w:w="4642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mnătura Directorului de Departament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480" w:before="0" w:after="20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0"/>
    <w:family w:val="decorative"/>
    <w:pitch w:val="variable"/>
  </w:font>
  <w:font w:name="Courier New">
    <w:charset w:val="00"/>
    <w:family w:val="modern"/>
    <w:pitch w:val="default"/>
  </w:font>
  <w:font w:name="Symbol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6742" w:leader="none"/>
      </w:tabs>
      <w:spacing w:before="0" w:after="200"/>
      <w:ind w:right="-158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988435" cy="4508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79" r="-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3988435" cy="450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2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0"/>
      <w:outlineLvl w:val="0"/>
    </w:pPr>
    <w:rPr>
      <w:rFonts w:ascii="Cambria" w:hAnsi="Cambria" w:eastAsia="MS Gothic;ＭＳ ゴシック" w:cs="Times New Roman"/>
      <w:color w:val="365F91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Times New Roman"/>
    </w:rPr>
  </w:style>
  <w:style w:type="character" w:styleId="WW8Num21z3">
    <w:name w:val="WW8Num21z3"/>
    <w:qFormat/>
    <w:rPr>
      <w:rFonts w:ascii="Symbol" w:hAnsi="Symbol" w:cs="Times New Roman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UnresolvedMention1">
    <w:name w:val="Unresolved Mention1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SubtitleChar">
    <w:name w:val="Subtitle Char"/>
    <w:qFormat/>
    <w:rPr>
      <w:rFonts w:eastAsia="Times New Roman"/>
      <w:color w:val="5A5A5A"/>
      <w:spacing w:val="15"/>
      <w:sz w:val="22"/>
      <w:szCs w:val="22"/>
      <w:lang w:val="ro-RO"/>
    </w:rPr>
  </w:style>
  <w:style w:type="character" w:styleId="Heading1Char">
    <w:name w:val="Heading 1 Char"/>
    <w:qFormat/>
    <w:rPr>
      <w:rFonts w:ascii="Cambria" w:hAnsi="Cambria" w:eastAsia="MS Gothic;ＭＳ ゴシック" w:cs="Cambria"/>
      <w:color w:val="365F91"/>
      <w:sz w:val="32"/>
      <w:szCs w:val="32"/>
      <w:lang w:val="en-US"/>
    </w:rPr>
  </w:style>
  <w:style w:type="character" w:styleId="WW8Num1z8">
    <w:name w:val="WW8Num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o-RO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40" w:before="0" w:after="160"/>
      <w:ind w:hanging="0"/>
    </w:pPr>
    <w:rPr>
      <w:rFonts w:eastAsia="Times New Roman"/>
      <w:color w:val="5A5A5A"/>
      <w:spacing w:val="15"/>
    </w:rPr>
  </w:style>
  <w:style w:type="paragraph" w:styleId="WWDefault">
    <w:name w:val="WW-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5T18:52:00Z</dcterms:created>
  <dc:creator>user13</dc:creator>
  <dc:description/>
  <cp:keywords/>
  <dc:language>en-US</dc:language>
  <cp:lastModifiedBy>Microsoft Office User</cp:lastModifiedBy>
  <cp:lastPrinted>2025-09-27T12:35:00Z</cp:lastPrinted>
  <dcterms:modified xsi:type="dcterms:W3CDTF">2026-01-25T18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675e776a2f811c75a7ac969986a1d3f796f1f43fc555ed7e750ff6f594455b7b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